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8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450465" cy="153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5" t="-662" r="-41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387600" cy="150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9" t="-658" r="-299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33830" cy="157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0" t="-524" r="-510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72665" cy="157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0" t="-515" r="-690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11300" cy="151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2600" cy="154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55:00Z</dcterms:created>
  <dc:creator>Edgewood User</dc:creator>
  <dc:description/>
  <cp:keywords/>
  <dc:language>en-US</dc:language>
  <cp:lastModifiedBy>Edgewood User</cp:lastModifiedBy>
  <dcterms:modified xsi:type="dcterms:W3CDTF">2011-02-28T19:55:00Z</dcterms:modified>
  <cp:revision>2</cp:revision>
  <dc:subject/>
  <dc:title>Name:__________________________</dc:title>
</cp:coreProperties>
</file>